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3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00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00, площадью 36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6924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0 по ул. Огненного десанта                 п. Северного на расстоянии 3 м от красной линии с западной стороны земельного участк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00 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0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0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00 по ул. Огненного десанта п. Северного на расстоянии          3 м от красной линии с западной стороны земельного участк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00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3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